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1634137810"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3717071156"/>
            <w:bookmarkStart w:id="1" w:name="__Fieldmark__0_3717071156"/>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3717071156"/>
            <w:bookmarkStart w:id="3" w:name="__Fieldmark__1_3717071156"/>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3717071156"/>
            <w:bookmarkStart w:id="5" w:name="__Fieldmark__2_3717071156"/>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3717071156"/>
            <w:bookmarkStart w:id="7" w:name="__Fieldmark__3_3717071156"/>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3717071156"/>
            <w:bookmarkStart w:id="9" w:name="__Fieldmark__4_3717071156"/>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3717071156"/>
            <w:bookmarkStart w:id="11" w:name="__Fieldmark__5_3717071156"/>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3717071156"/>
            <w:bookmarkStart w:id="13" w:name="__Fieldmark__6_3717071156"/>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3717071156"/>
            <w:bookmarkStart w:id="15" w:name="__Fieldmark__7_3717071156"/>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3717071156"/>
            <w:bookmarkStart w:id="17" w:name="__Fieldmark__8_3717071156"/>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3717071156"/>
            <w:bookmarkStart w:id="19" w:name="__Fieldmark__9_3717071156"/>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3717071156"/>
            <w:bookmarkStart w:id="21" w:name="__Fieldmark__10_3717071156"/>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3717071156"/>
            <w:bookmarkStart w:id="23" w:name="__Fieldmark__11_3717071156"/>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